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9291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будівництва та обслуговування житлових будинків, господарських  будівель та споруд (присадибних ділянок)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bookmarkStart w:id="0" w:name="_GoBack"/>
      <w:bookmarkEnd w:id="0"/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6.07.2015   № 3205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лько Володимир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ковороди, 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35:00Z</dcterms:modified>
  <cp:revision>5</cp:revision>
  <dc:subject/>
  <dc:title>УКРАЇНА</dc:title>
</cp:coreProperties>
</file>